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7.02.2015                                                                                                   № 12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ind w:right="6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638" w:hanging="0"/>
        <w:jc w:val="center"/>
        <w:rPr/>
      </w:pPr>
      <w:r>
        <w:rPr>
          <w:b/>
        </w:rPr>
        <w:t xml:space="preserve">Об установлении тарифов на услуги, </w:t>
      </w:r>
      <w:r>
        <w:rPr>
          <w:b/>
          <w:bCs/>
        </w:rPr>
        <w:t xml:space="preserve">оказываемые  </w:t>
      </w:r>
    </w:p>
    <w:p>
      <w:pPr>
        <w:pStyle w:val="Normal"/>
        <w:ind w:left="540" w:right="638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м бюджетным учреждением </w:t>
      </w:r>
    </w:p>
    <w:p>
      <w:pPr>
        <w:pStyle w:val="Normal"/>
        <w:ind w:left="540" w:right="638" w:hanging="0"/>
        <w:jc w:val="center"/>
        <w:rPr>
          <w:b/>
          <w:b/>
          <w:bCs/>
        </w:rPr>
      </w:pPr>
      <w:r>
        <w:rPr>
          <w:b/>
          <w:bCs/>
        </w:rPr>
        <w:t xml:space="preserve">«Сельскохозяйственный информационно-консультационный </w:t>
      </w:r>
    </w:p>
    <w:p>
      <w:pPr>
        <w:pStyle w:val="Normal"/>
        <w:ind w:left="540" w:right="638" w:hanging="0"/>
        <w:jc w:val="center"/>
        <w:rPr>
          <w:b/>
          <w:b/>
          <w:bCs/>
        </w:rPr>
      </w:pPr>
      <w:r>
        <w:rPr>
          <w:b/>
          <w:bCs/>
        </w:rPr>
        <w:t>центр муниципального образования Щербиновский рай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на основании решения Совета муниципального образования Щербиновский район от 29 мая 2007 года № 2 «Об утверждении Порядка установления тарифов на услуги, предоставляемые муниципальными предприятиями и учреждениями муниципального образования Щербиновский район» и  по результатам анализа предоставленных документов для установления тарифов на услуги, оказываемые муниципальным бюджетным учреждением «Сельскохозяйственный информационно-консультационный центр муниципального образования Щербиновский район», п о с т а н о в л я ю 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. Установить тарифы на услуги, оказываемые муниципальным бюджетным учреждением «Сельскохозяйственный информационно-консультационный центр муниципального образования Щербиновский район» (прилагаются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2. Признать утратившим силу постановление администрации муниципального образования Щербиновский район от 11 апреля 2014 года № 176 «Об установлении тарифов на услуги, оказываемые муниципальным бюджетным  учреждением «Сельскохозяйственный информационно-консультационный центр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Лунева)       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/>
        <w:t>4. Опубликовать настоящее постановление в периодическом печатном издании «Информационный бюллетень органов местного самоуправления      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/>
        <w:t>5. Контроль за выполнением настоящего постановления возложить на 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</w:t>
      </w:r>
    </w:p>
    <w:p>
      <w:pPr>
        <w:pStyle w:val="Normal"/>
        <w:ind w:firstLine="720"/>
        <w:jc w:val="both"/>
        <w:rPr/>
      </w:pPr>
      <w:r>
        <w:rPr/>
        <w:t>6. Постановление вступает в силу через один календарный месяц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Щербиновский район                                                                       С.Ю. Цирульни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т 27.02.2015 №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, оказываемые муниципальным бюджетным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ьскохозяйственный информационно-консультацион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 муниципального образования Щербин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075"/>
        <w:gridCol w:w="1812"/>
        <w:gridCol w:w="191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Наименование услуг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 xml:space="preserve">Единиц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измер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 xml:space="preserve">Тариф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рублей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Сопровождение при обследовании состояния посевов с выдачей программы по защите растений от вредителей, болезней, сорня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 к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4"/>
                <w:szCs w:val="24"/>
                <w:lang w:eastAsia="ar-SA"/>
              </w:rPr>
            </w:pPr>
            <w:r>
              <w:rPr>
                <w:spacing w:val="-4"/>
              </w:rPr>
              <w:t>Выдача акта о затоплении пашни, сельскохозяйственных посевов с выездом на место осмот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 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 xml:space="preserve">Формирование пакета документов на субсидирование за сданную сельскохозяйственную продукцию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2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4"/>
                <w:szCs w:val="24"/>
                <w:lang w:eastAsia="ar-SA"/>
              </w:rPr>
            </w:pPr>
            <w:r>
              <w:rPr>
                <w:spacing w:val="-4"/>
              </w:rPr>
              <w:t>Подготовка соответствующих расчетов, формирование пакета документов на субсидирование затрат сельхозпроизводителей и согласование его в отделах Министерства сельского хозяйств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eastAsia="ar-SA"/>
              </w:rPr>
            </w:pPr>
            <w:r>
              <w:rPr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субсидирование до 5 тыс.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субсидирование до 50 тыс.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7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субсидирование до 100 тыс.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82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субсидирование свыше 100 тыс.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Практическое сопровождение при решении земельных вопро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54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6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Выполнение расчета за негативное  воздействие на окружающую среду для юридических и физических лиц с количеством работников до 10 челове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7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7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Выполнение расчета за негативное  воздействие на окружающую среду для юридических и физических лиц с количеством работников свыше 10 челове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7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8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Выполнение расчета платы за негативное  воздействие на окружающую среду для бюджетных организаций муниципального образования Щербиновский райо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8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9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Разработка бизнес пла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 лис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7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0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Формирование отчетности субъектов малого и среднего предпринимательства об использовании, обезвреживании и размещении отх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Формирование пакета документов при подаче заявки на изготовление паспортов опасных производственных отх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7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Комплексное обслуживание сельхозтоваро-производителей всех ви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сл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025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ьник отдела эконом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и муниципального</w:t>
      </w:r>
    </w:p>
    <w:p>
      <w:pPr>
        <w:pStyle w:val="Normal"/>
        <w:numPr>
          <w:ilvl w:val="0"/>
          <w:numId w:val="0"/>
        </w:numPr>
        <w:ind w:right="211" w:hanging="0"/>
        <w:outlineLvl w:val="0"/>
        <w:rPr/>
      </w:pPr>
      <w:r>
        <w:rPr/>
        <w:t>образования Щербиновский район                                                С.Н. Черняко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8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25:00Z</dcterms:created>
  <dc:creator>Щербиновский район</dc:creator>
  <dc:description/>
  <cp:keywords/>
  <dc:language>en-US</dc:language>
  <cp:lastModifiedBy>anikina</cp:lastModifiedBy>
  <cp:lastPrinted>2015-03-02T11:49:00Z</cp:lastPrinted>
  <dcterms:modified xsi:type="dcterms:W3CDTF">2015-03-04T11:25:00Z</dcterms:modified>
  <cp:revision>2</cp:revision>
  <dc:subject/>
  <dc:title>Об установлении тарифов на услуги, оказываемые  </dc:title>
</cp:coreProperties>
</file>